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pter Goals and Self-Chec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Name: _________________________________</w:t>
        <w:tab/>
        <w:tab/>
        <w:t>Da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itle: ______________________________________</w:t>
        <w:tab/>
        <w:t>Pages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rite each Learning Objectives on a line below</w:t>
      </w:r>
      <w:r>
        <w:rPr/>
        <w:t xml:space="preserve">. (Found in the beginning of each chapter) </w:t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  <w:t>Did I understand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</w:t>
        <w:tab/>
        <w:tab/>
        <w:t>Yes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</w:t>
        <w:tab/>
        <w:tab/>
        <w:t>Yes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</w:t>
        <w:tab/>
        <w:tab/>
        <w:t>Yes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</w:t>
        <w:tab/>
        <w:tab/>
        <w:t>Yes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</w:t>
        <w:tab/>
        <w:tab/>
        <w:t>Yes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</w:t>
        <w:tab/>
        <w:tab/>
        <w:t>Yes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mplete each statemen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chapter is about 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mportant government fact, person, or event from this chapter is/was _____________ 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47:00Z</dcterms:created>
  <dc:creator>Technology Support</dc:creator>
  <dc:description/>
  <cp:keywords/>
  <dc:language>en-US</dc:language>
  <cp:lastModifiedBy>Technology Support</cp:lastModifiedBy>
  <dcterms:modified xsi:type="dcterms:W3CDTF">2009-09-08T17:51:00Z</dcterms:modified>
  <cp:revision>1</cp:revision>
  <dc:subject/>
  <dc:title>Chapter Goals and Self-Check</dc:title>
</cp:coreProperties>
</file>